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авную рам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мы тележ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и стопорение резьбовых соеди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топливной форсунки дизеля М7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325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Снять нагар с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2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Установить партию форсунок в специальную решётку и опустить в ванну с моечным раствором на 1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5 мин. Глубина погружения распылителей 18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0 мм, температура раствора 7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9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Состав раствора:</w:t>
            </w:r>
          </w:p>
          <w:p>
            <w:pPr>
              <w:pStyle w:val="3"/>
              <w:ind w:left="-34" w:firstLine="142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сода кальцинированная – 20 гр/л;</w:t>
            </w:r>
          </w:p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жидкое стекло – 10 гр/л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пецванна, салфек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Альтернативный раствор:</w:t>
            </w:r>
          </w:p>
          <w:p>
            <w:pPr>
              <w:pStyle w:val="Normal"/>
              <w:ind w:left="123" w:hanging="142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-тринатрийфосфат – 20 гр/л;</w:t>
            </w:r>
          </w:p>
          <w:p>
            <w:pPr>
              <w:pStyle w:val="Normal"/>
              <w:ind w:left="123" w:hanging="142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- керосин 100 см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  <w:vertAlign w:val="superscript"/>
              </w:rPr>
              <w:t>3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left="123" w:hanging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- мыло – 10 гр/л;</w:t>
            </w:r>
          </w:p>
          <w:p>
            <w:pPr>
              <w:pStyle w:val="Normal"/>
              <w:ind w:left="123" w:hanging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- хромпик – 1 гр/л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пускается очистка распылителей жёсткой волосяной щёткой с пред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хромпик – 1 гр/л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осле отмачивания изъять форсунки из решётки, распылители протереть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арительным вымачиванием распылителя в течение 2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3 часов в кероси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предварительную проверку давления впрыска и качества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Установить форсунку на стенд.</w:t>
            </w:r>
          </w:p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-34" w:firstLine="142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.</w:t>
            </w:r>
          </w:p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 xml:space="preserve">Распыл должен иметь равномерный туманообразный вид без местных сгущений. </w:t>
            </w:r>
          </w:p>
          <w:p>
            <w:pPr>
              <w:pStyle w:val="Normal"/>
              <w:ind w:left="-34" w:firstLine="142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верить давление впрыска (20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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 xml:space="preserve"> для М756Б, 20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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5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 xml:space="preserve"> для М753Б). Падение давления во время впрыска 15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8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 Разница давления между впрысками не более 1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оверку распыла производить при 30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50 качаниях рычага стенда в 1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Результаты испытания форсунки записать в журнал дефектации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«Дробящий» впрыск не является ненормальным признаком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и медленном поднятии давления на 10 кгс/см2 в течение 5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7 сек до 190 кгс/см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 подтеканий не допускается, при дальнейшем поднятии давления до впрыска допускается появление капли без отрыва от распылит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Форсунк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Установить форсунку распылителем вверх, снять муфту распылителя, затем распылитель с иглой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Перевернуть форсунку гайкой-колпачком вверх, снять гайку-колпачок, затем прокладки и регулировочную шайбу. Вынуть пружину, стержень толкателя и штуце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испособление для разборки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пускается зажимать форсунку в тисках с алюминиевыми губ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Детали форсунки промы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Все детали промыть в чистом бензине и продуть сжатым воздухом. Отметить дефектные детали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Распылитель и иглу перенести в ванну с профильтрованным дизельным топливом, тщательно прополоскать. Не вынимая из ванны, завести иглу в распыли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анны промы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Распылитель с иглой промываются в отдельной ванн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При введении иглы в распылитель обращать внимание на плавность перемещения иглы в распылителе, на отсутствие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заеданий и прихватыва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верить посадку иглы в распылит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, должна опускаться под действием собственного ве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доводку иглы и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 xml:space="preserve">1. Установить иглу в доводочный станок в трёхкулачковый патрон. </w:t>
            </w:r>
          </w:p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Снять корпус с иглы, цилиндрические поверхности корпуса и иглы диаметром 6 мм протереть гигроскопичной ватой.</w:t>
            </w:r>
          </w:p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Деревянной лопаткой нанести на поверхности диаметром 6 мм пасту из окиси алюминия.</w:t>
            </w:r>
          </w:p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Одеть на иглу корпус и включить двигатель станка. Доводку производить при скорости вращения шпинделя 20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50 об/мин, перемещая корпус вдоль иглы.</w:t>
            </w:r>
          </w:p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5. После доводки иглу вынуть из корпуса и тщательно промыть иглу с корпусом в керосине, после чего протереть гигроскопичной ватой.</w:t>
            </w:r>
          </w:p>
          <w:p>
            <w:pPr>
              <w:pStyle w:val="TextBodyIndent"/>
              <w:ind w:left="249" w:firstLine="142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Доведённые поверхности должны иметь ровный блеск, обрывов притирки не допускается.</w:t>
            </w:r>
          </w:p>
          <w:p>
            <w:pPr>
              <w:pStyle w:val="TextBodyIndent"/>
              <w:ind w:left="249" w:firstLine="142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осле промывки иглу и корпус перенести в ванну с дизельным топливом, тщательно прополоскать. Не вынимая из топлива, завести иглу в корпус.</w:t>
            </w:r>
          </w:p>
          <w:p>
            <w:pPr>
              <w:pStyle w:val="TextBodyIndent"/>
              <w:ind w:left="249" w:hanging="283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6. Проверить посадку иглы в распылителе согласно требованиям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танок доводочный, лопатки деревянные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Работа выполняется при необходимости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Между кулачками патрона и надетым корпусом распылителя должен оставаться зазор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и нанесении пасты избегать её попадания на запорный конус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Одевать и снимать корпус с иглы можно только при неподвижном шпиндел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пускается ручная доводка иглы и корпус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одолжительность доводки должна быть самой минимальной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и заведении иглы в корпус после промывки проверять плавность перемещ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доводку торца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На поверхность шабровочной плиты нанести тонкий слой пасты ГОИ (тонкой).</w:t>
            </w:r>
          </w:p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Равномерно прижимая торец корпуса, произвести доводку до ровной блестящей поверх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лита шабровочная, призма Френеля, ванны промывочны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Работа выполняется при необходимост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пускается притирка на пасте из окиси хрома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пускается произв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Корпус промыть, насухо вытереть, на торец наложить плоско-параллельную призму. Допускается появление не более трёх колец Ньютона.</w:t>
            </w:r>
          </w:p>
          <w:p>
            <w:pPr>
              <w:pStyle w:val="TextBodyIndent"/>
              <w:ind w:left="249" w:hanging="244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Корпус и распылитель тщательно промыть в керосине, перенести в ванну с профильтрованным дизельным топливом, тщательно прополоскать.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bCs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ить проверку торца на параллельность лекальной линейкой (зазоров не допускается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опрессовку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Проверить герметичность стенда. Заглушив эталонную форсунку распылителем-заглушкой, поднять давление в стенде до 35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 Время падения давления в стенде до 30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допускается за время не менее 5 мин.</w:t>
            </w:r>
          </w:p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Проверить настройку стенда. Время опрессовки эталонной форсунки не должно отличаться от указанно- го в паспорте стенда на время более 1 сек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Распылитель промыть в бензине Б-   70, установить на эталонную форсунку и произвести один впрыск. После впрыска поднять давление до 36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7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 xml:space="preserve"> и замерить время падения давления от 350 до 300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 Повторить предварительный впрыск и опрессовку. Падение давления в указанных выше пределах должно происходить в течение 4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4 сек (для новых распылителей 8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4 сек.)</w:t>
            </w:r>
          </w:p>
          <w:p>
            <w:pPr>
              <w:pStyle w:val="TextBodyIndent"/>
              <w:ind w:left="249" w:hanging="244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Распылитель снять с эталонной форсунки и промыть в профильтрованном дизельном топлив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тенд А106 с эталонной форсункой, секундомер, набор ключей, ванны промывочные, вата гигроскопи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тенд заправляется отфильтрованным дизельным топливом. Заправку производить через шёлковое полотн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итереть иглу по рабочему конус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Иглу зажать за хвостовик в трёхкулачковый патрон.</w:t>
            </w:r>
          </w:p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Протереть иглу и корпус гигроскопичной ватой, на поверхность иглы нанести слой масла МК-22 или МС-20, на рабочий конус нанести слой пас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Станок доводочный, стенд А106, ванны промывочные, лопатка деревян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Работа выполняется при необходимост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аста «Карборунд 500», при нанесении пасты избегать её попадания на ци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Одеть корпус на иглу. Притирку производить при скорости вращения шпинделя 200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50 об/мин. Притирка считается законченной при появлении замкнутого блестящего пояса у основания рабочего конуса иглы шириной 0,4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0,8 мм (у новых распылителей не шире 0,4 мм).</w:t>
            </w:r>
          </w:p>
          <w:p>
            <w:pPr>
              <w:pStyle w:val="TextBodyIndent"/>
              <w:ind w:left="249" w:hanging="244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Вынуть иглу с корпусом из шпинделя, тщательно промыть в керосине и протереть гигроскопичной ватой. Затем перенести иглу и корпус в профильтрованное дизельное топливо, тщательно прополоскать. Не вынимая из топлива завести иглу в корпус.</w:t>
            </w:r>
          </w:p>
          <w:p>
            <w:pPr>
              <w:pStyle w:val="Normal"/>
              <w:ind w:left="355" w:hanging="283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5. Произвести опрессовку распылителя согласно требованиям раздела 8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комплект притиров, вата гигроскопи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линдрические поверхност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нимать и одевать корпус можно только при неподвижном шпиндел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о время притирки периодически удалять с иглы перетёртую пасту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 случае увеличения ширины притирочного пояса конус довести при помощи чугунного притира на пасте «Карборунд 500», затем на доводочном станк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верить подъём иг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Распылитель промыть в бензине.</w:t>
            </w:r>
          </w:p>
          <w:p>
            <w:pPr>
              <w:pStyle w:val="TextBodyIndent"/>
              <w:ind w:left="533" w:hanging="567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Установить распылитель в оправу приспособления хвостовиком иглы вверх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Установить ножку индикатора на торец корпуса и вывести показание индикатора на нуль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Перенести ножку индикатора на торец хвостовика иглы и проверить показание индикатора. Величина подъёма должна составлять 0,48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0,60 мм.</w:t>
            </w:r>
          </w:p>
          <w:p>
            <w:pPr>
              <w:pStyle w:val="TextBodyIndent"/>
              <w:ind w:left="249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5. Порядок подбора новой иглы:</w:t>
            </w:r>
          </w:p>
          <w:p>
            <w:pPr>
              <w:pStyle w:val="TextBodyIndent"/>
              <w:ind w:left="533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Корпус распылителя и комплект новых игл промыть в бензине.</w:t>
            </w:r>
          </w:p>
          <w:p>
            <w:pPr>
              <w:pStyle w:val="TextBodyIndent"/>
              <w:ind w:left="533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Подобрать иглу, входящую плотно от руки в корпус на 1/3 длины.</w:t>
            </w:r>
          </w:p>
          <w:p>
            <w:pPr>
              <w:pStyle w:val="TextBodyIndent"/>
              <w:ind w:left="533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Изъять иглу из корпуса, смазать авиамаслом и завести в корпус вновь до конца.</w:t>
            </w:r>
          </w:p>
          <w:p>
            <w:pPr>
              <w:pStyle w:val="TextBodyIndent"/>
              <w:ind w:left="533" w:hanging="284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- Проверить величину подъёма иглы, проверить посадку иглы в корпусе, в случае необходимости произ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риспособление для проверки подъёма иглы, приспособление для выпрессовки иглы из распылителя, стенд А 106, станок доводочный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89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bCs w:val="false"/>
                <w:sz w:val="26"/>
                <w:szCs w:val="26"/>
              </w:rPr>
              <w:t xml:space="preserve">Работа выполняется после завершения всех доводочных операций с распылителем. Для новых распылителей величина </w:t>
            </w: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подъёма 0,48</w:t>
            </w:r>
            <w:r>
              <w:rPr>
                <w:rFonts w:eastAsia="Symbol" w:cs="Symbol" w:ascii="Symbol" w:hAnsi="Symbol"/>
                <w:b w:val="false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 xml:space="preserve"> 0,53 м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 случае превышения нормальной величины подъёма не более, чем на 0,05 мм произвести притирку торца корпуса распылителя. При подъёме менее 0,48 мм или более 0,65 мм подобрать новую иглу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Изъятие плотно сидящей иглы из корпуса производить только при помощи приспособлени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Величина подъёма 0,48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0,53 мм, плотность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firstLine="35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сти доводку поверхностей диаметром 6 мм и притирку рабочего конуса.</w:t>
            </w:r>
          </w:p>
          <w:p>
            <w:pPr>
              <w:pStyle w:val="Normal"/>
              <w:ind w:left="355" w:firstLine="17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осле завершения всех работ проверить герметичность распыли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8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14 с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извести доводку торца корпуса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Нанести на плиту слой пасты. Производить доводку, равномерно прижимая торец корпуса к плите.</w:t>
            </w:r>
          </w:p>
          <w:p>
            <w:pPr>
              <w:pStyle w:val="TextBodyIndent"/>
              <w:ind w:left="249" w:firstLine="142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Во время доводки периодически контролировать перекос торца относительно оси в крайних точках (не более 0,025 мм).</w:t>
            </w:r>
          </w:p>
          <w:p>
            <w:pPr>
              <w:pStyle w:val="TextBodyIndent"/>
              <w:ind w:left="249" w:firstLine="142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Доводку производить до получения ровной блестящей поверхности.</w:t>
            </w:r>
          </w:p>
          <w:p>
            <w:pPr>
              <w:pStyle w:val="TextBodyIndent"/>
              <w:ind w:left="249" w:hanging="283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Корпус тщательно промыть керосином, насухо вытереть, на торец наложить плоскопараллельную призму. Допускается появление не более трёх колец Ньют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Плита шабровочная, призма Френеля, оправа с индикатором, ванны промывоч-ны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Работа выполняется при необходимости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оводку производить пастой на основе оксида хрома, допускается применение пасты на окиси алюми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Детали форсунки промы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Корпус форсунки, муфту распылителя, толкатель, пружину, гайку- колпак, штуцер промыть в отфильтрованном дизельном топливе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Отдельно в отфильтрованном дизельном топливе промыть распылитель с иглой. Не вынимая из топлива, завести иглу в распылитель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Детали, кроме распылителя, продуть сжатым воздухом и осмот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Камера продувочная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Работа выполняется непосредственно перед сборкой форсун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Форсунк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Вставить корпус форсунки в приспособление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Установить распылитель с иглой навернуть муфту от руки.</w:t>
            </w:r>
          </w:p>
          <w:p>
            <w:pPr>
              <w:pStyle w:val="TextBodyIndent"/>
              <w:ind w:left="249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3. Установить корпус в приспособление для центровки распылителя и ключом затянуть муфту распылите- ля до отказа.</w:t>
            </w:r>
          </w:p>
          <w:p>
            <w:pPr>
              <w:pStyle w:val="TextBodyIndent"/>
              <w:ind w:left="249" w:hanging="249"/>
              <w:jc w:val="left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4. В корпус опустить стержень толкателя, на стержень по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Приспособление для сборки форсунки, приспособление для центровки распылителей, приспособление для проверки биения распылителей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 xml:space="preserve">В процессе регулировки допускается установка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0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ложить пружину, на верхний торец пружины положить регулировочную шайбу. На гайку-колпачок одеть новое медное уплотнение и затянуть гайку ключом.</w:t>
            </w:r>
          </w:p>
          <w:p>
            <w:pPr>
              <w:pStyle w:val="TextBodyIndent"/>
              <w:ind w:left="249" w:hanging="249"/>
              <w:jc w:val="left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5. Вложить в гнездо штуцера новую прокладку, ввернуть штуцер и затянуть ключом.</w:t>
            </w:r>
          </w:p>
          <w:p>
            <w:pPr>
              <w:pStyle w:val="Normal"/>
              <w:ind w:left="355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6. Вставить форсунку в приспособление для замера биения, проверить биение поверхности распылителя относительно корпуса форсунки (не более 0,20 мм) и муфты распылите- ля (не более 0,2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двух регулировочных шайб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Проверить давление и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1. Установить форсунку на стенд и выполнить проверки согласно требованиям раздела 2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2. Отрегулировать величину давления поднятия иглы подбором высоты регулировочной шайбы между пружиной и гайкой-колпачком. Изменение высоты шайбы на 0,1 мм вызывает изменение давления впрыска на 4 кгс/см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bCs/>
                <w:sz w:val="32"/>
                <w:szCs w:val="32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Стенд А- 106, штангенциркуль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  <w:t>Одновременно допускается установка не более двух шайб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bCs/>
                <w:sz w:val="32"/>
              </w:rPr>
            </w:pPr>
            <w:r>
              <w:rPr>
                <w:rFonts w:cs="Haettenschweiler" w:ascii="Haettenschweiler" w:hAnsi="Haettenschweiler"/>
                <w:bCs/>
                <w:sz w:val="32"/>
              </w:rPr>
              <w:t>1. Место очистки форсунок должно быть оборудовано вытяжной вентиляцией.</w:t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bCs/>
                <w:sz w:val="32"/>
              </w:rPr>
            </w:pPr>
            <w:r>
              <w:rPr>
                <w:rFonts w:cs="Haettenschweiler" w:ascii="Haettenschweiler" w:hAnsi="Haettenschweiler"/>
                <w:bCs/>
                <w:sz w:val="32"/>
              </w:rPr>
              <w:t>2. При работе с деталями топливной аппаратуры использование защитных паст обязательно.</w:t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bCs/>
                <w:sz w:val="32"/>
              </w:rPr>
            </w:pPr>
            <w:r>
              <w:rPr>
                <w:rFonts w:cs="Haettenschweiler" w:ascii="Haettenschweiler" w:hAnsi="Haettenschweiler"/>
                <w:bCs/>
                <w:sz w:val="32"/>
              </w:rPr>
              <w:t>3. Лица, работающие на станках и стендах, должны иметь специальный допуск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bCs/>
                <w:sz w:val="32"/>
              </w:rPr>
              <w:t>4. Ремонтные работы выполнять только исправным и типовым инструментом, проверки и испытания производить на типовых аттестованных стендах с непросроченными сроками поверок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Cs/>
                <w:sz w:val="32"/>
              </w:rPr>
            </w:pPr>
            <w:r>
              <w:rPr>
                <w:rFonts w:cs="Haettenschweiler" w:ascii="Haettenschweiler" w:hAnsi="Haettenschweiler"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sz w:val="32"/>
          <w:lang w:val="en-US" w:eastAsia="en-US"/>
        </w:rPr>
      </w:pPr>
      <w:r>
        <w:rPr>
          <w:rFonts w:cs="Haettenschweiler" w:ascii="Haettenschweiler" w:hAnsi="Haettenschweiler"/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84495</wp:posOffset>
            </wp:positionH>
            <wp:positionV relativeFrom="paragraph">
              <wp:posOffset>147320</wp:posOffset>
            </wp:positionV>
            <wp:extent cx="800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bCs/>
          <w:sz w:val="32"/>
          <w:lang w:val="en-US" w:eastAsia="en-US"/>
        </w:rPr>
      </w:pPr>
      <w:r>
        <w:rPr>
          <w:rFonts w:cs="Courier New" w:ascii="Courier New" w:hAnsi="Courier New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36895</wp:posOffset>
            </wp:positionH>
            <wp:positionV relativeFrom="paragraph">
              <wp:posOffset>136525</wp:posOffset>
            </wp:positionV>
            <wp:extent cx="990600" cy="408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огласовано: </w:t>
      </w:r>
      <w:r>
        <w:rPr>
          <w:rFonts w:cs="Courier New" w:ascii="Courier New" w:hAnsi="Courier New"/>
          <w:b/>
          <w:sz w:val="32"/>
        </w:rPr>
        <w:t>Инженер по ОТ и ТБ</w:t>
        <w:tab/>
        <w:tab/>
        <w:tab/>
        <w:tab/>
        <w:tab/>
        <w:tab/>
        <w:tab/>
        <w:t>С.С.Бортников</w:t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624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left="528" w:hanging="14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4:00Z</dcterms:created>
  <dc:creator>Mалов Денис</dc:creator>
  <dc:description/>
  <cp:keywords/>
  <dc:language>en-US</dc:language>
  <cp:lastModifiedBy>Шитов</cp:lastModifiedBy>
  <cp:lastPrinted>2002-05-16T08:56:00Z</cp:lastPrinted>
  <dcterms:modified xsi:type="dcterms:W3CDTF">2009-07-22T07:38:00Z</dcterms:modified>
  <cp:revision>20</cp:revision>
  <dc:subject/>
  <dc:title>DOC	</dc:title>
</cp:coreProperties>
</file>